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termediate Math 3 – January 27 – February 19, 201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book: Mathematics: Applications and Concepts, Course 3, Glencoe,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ccess this textbook online at </w:t>
      </w:r>
      <w:hyperlink r:id="rId2">
        <w:r>
          <w:rPr>
            <w:rStyle w:val="InternetLink"/>
            <w:b/>
            <w:bCs/>
          </w:rPr>
          <w:t>www.glencoe.com/ose</w:t>
        </w:r>
      </w:hyperlink>
      <w:r>
        <w:rPr>
          <w:b/>
          <w:bCs/>
        </w:rPr>
        <w:t>.  At this site, enter the student access code: EE9A6EBD94</w:t>
        <w:tab/>
        <w:t>This will give the student access to the entire text at home so that the textbook doesn’t have to be taken home all the time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Note: Students can also access online study resources at </w:t>
      </w:r>
      <w:hyperlink r:id="rId3">
        <w:r>
          <w:rPr>
            <w:rStyle w:val="InternetLink"/>
            <w:b/>
            <w:bCs/>
          </w:rPr>
          <w:t>http://www.glencoe.com/sec/math/msmath/mac04/course3/index.php/na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I will be directing students to take some of the quizzes and tests on this si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acher Contact Inform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r. Wyand</w:t>
      </w:r>
    </w:p>
    <w:p>
      <w:pPr>
        <w:pStyle w:val="Normal"/>
        <w:ind w:left="720" w:hanging="0"/>
        <w:rPr>
          <w:b/>
          <w:b/>
          <w:bCs/>
        </w:rPr>
      </w:pPr>
      <w:hyperlink r:id="rId4">
        <w:r>
          <w:rPr>
            <w:rStyle w:val="InternetLink"/>
            <w:b/>
            <w:bCs/>
          </w:rPr>
          <w:t>pastor@broadfording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301-797-8886 (ext. 160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Assignments (dates listed are assigned dates.  Homework will be due the next class period)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January 27</w:t>
        <w:tab/>
        <w:t>6.1 – pp. 259-260 #6-38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January 29</w:t>
        <w:tab/>
        <w:tab/>
        <w:t>6.2 – pp. 264-265 #4-32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February 2</w:t>
        <w:tab/>
        <w:tab/>
        <w:t>6.3 – p. 269 #3-1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February 3</w:t>
        <w:tab/>
        <w:t>6.4 – p. 274 #10-2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February 5</w:t>
        <w:tab/>
        <w:tab/>
        <w:t xml:space="preserve">6.5 – pp. 281-282 #9-22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February 9</w:t>
        <w:tab/>
        <w:tab/>
        <w:t>Chapter 6 Concepts – no homework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February 10</w:t>
        <w:tab/>
        <w:t>Review Homework – p. 284 #3-10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February 12</w:t>
        <w:tab/>
        <w:tab/>
        <w:t>Review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Tuesday, February 16</w:t>
        <w:tab/>
        <w:t>Test Chapter 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Wednesday, February 17</w:t>
        <w:tab/>
        <w:t>7.1 – p. 317 #8-20 even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Friday, February 19</w:t>
        <w:tab/>
        <w:tab/>
        <w:t>7.2 – pp. 322-323 #9-23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ote: Any student doing the online self-check quizzes and sending the results to </w:t>
      </w:r>
      <w:hyperlink r:id="rId5">
        <w:r>
          <w:rPr>
            <w:rStyle w:val="InternetLink"/>
            <w:b/>
            <w:bCs/>
          </w:rPr>
          <w:t>pastor@broadfording.com</w:t>
        </w:r>
      </w:hyperlink>
      <w:r>
        <w:rPr>
          <w:b/>
          <w:bCs/>
        </w:rPr>
        <w:t xml:space="preserve"> will receive extra credit.  Chapter 6 self-check quizzes will be accepted from now through February 16.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120"/>
      <w:jc w:val="center"/>
    </w:pPr>
    <w:rPr>
      <w:b/>
      <w:bCs/>
      <w:color w:val="80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coe.com/ose" TargetMode="External"/><Relationship Id="rId3" Type="http://schemas.openxmlformats.org/officeDocument/2006/relationships/hyperlink" Target="http://www.glencoe.com/sec/math/msmath/mac04/course3/index.php/na" TargetMode="External"/><Relationship Id="rId4" Type="http://schemas.openxmlformats.org/officeDocument/2006/relationships/hyperlink" Target="mailto:pastor@broadfording.com" TargetMode="External"/><Relationship Id="rId5" Type="http://schemas.openxmlformats.org/officeDocument/2006/relationships/hyperlink" Target="mailto:pastor@broadfording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1:24:00Z</dcterms:created>
  <dc:creator>VALUED SONY CUSTOMER</dc:creator>
  <dc:description/>
  <cp:keywords/>
  <dc:language>en-US</dc:language>
  <cp:lastModifiedBy>bill.wyand</cp:lastModifiedBy>
  <dcterms:modified xsi:type="dcterms:W3CDTF">2010-01-23T21:29:00Z</dcterms:modified>
  <cp:revision>3</cp:revision>
  <dc:subject/>
  <dc:title>Sidebar To: An Evening Is A Terrible Thing To Waste</dc:title>
</cp:coreProperties>
</file>